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PTFE- Membrane Filter</w:t>
      </w:r>
      <w:r>
        <w:rPr>
          <w:rFonts w:cs="Arial" w:ascii="Arial" w:hAnsi="Arial"/>
          <w:b/>
          <w:sz w:val="28"/>
          <w:szCs w:val="28"/>
          <w:lang w:val="en-US"/>
        </w:rPr>
        <w:t>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1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3--13------N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3--25------N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3--47------N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3--50------N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3-100------G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3-142------G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17"/>
          <w:szCs w:val="17"/>
        </w:rPr>
      </w:pPr>
      <w:r>
        <w:rPr/>
      </w:r>
    </w:p>
    <w:tbl>
      <w:tblPr>
        <w:tblW w:w="1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6--13------N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6--25------N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6--47------N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6--50------N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6--90------G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6-100------G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6-142------G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6-293------G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17"/>
          <w:szCs w:val="17"/>
        </w:rPr>
      </w:pPr>
      <w:r>
        <w:rPr/>
      </w:r>
    </w:p>
    <w:tbl>
      <w:tblPr>
        <w:tblW w:w="1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7--13------N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7--25------N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7--47------N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7--50------N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7-100------G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7-142------G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17"/>
          <w:szCs w:val="17"/>
        </w:rPr>
      </w:pPr>
      <w:r>
        <w:rPr/>
      </w:r>
    </w:p>
    <w:tbl>
      <w:tblPr>
        <w:tblW w:w="1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42--25------N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42--47------N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42--50------N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42-100------G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42-142------G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17"/>
          <w:szCs w:val="17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3--13------N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1,2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100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.6 L/min with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rticle Reten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20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Catalog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3--25------N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1,2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100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.6 L/min with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rticle Reten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20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4" name="Image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Catalog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3--47------N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1,2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100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.6 L/min with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rticle Reten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20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6" name="Image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Image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Catalog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3--50------N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1,2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100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.6 L/min with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rticle Reten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20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Catalog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3-100------G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1,2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25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.6 L/min with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rticle Reten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20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Catalog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3-142------G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1,2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25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.6 L/min with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rticle Reten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2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20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Catalog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6--13------N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0,45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100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.3 L/min with 1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rticle Reten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.45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Brochure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6--25------N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0,45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100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.3 L/min with 1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rticle Reten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.45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Brochure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6--47------N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 Membrane Filter, 0,45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100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rticle Reten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.45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8" name="Image1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" name="Image1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Brochure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6--50------N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0,45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100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.3 L/min with 1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rticle Reten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.45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20" name="Image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Brochure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6--90------G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0,45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25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.3 L/min with 1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rticle Reten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.45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22" name="Image2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" name="Image2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Brochure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6-100------G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0,45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25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.3 L/min with 1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rticle Reten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.45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24" name="Image2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2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Brochure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6-142------G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0,45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25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.3 L/min with 1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rticle Reten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2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.45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26" name="Image2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2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Brochure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6-293------G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0,45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25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.3 L/min with 1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rticle Reten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3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.45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42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28" name="Image2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" name="Image2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Brochure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7--13------N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0,2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100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.2 L/min with 1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terile Filtra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.20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45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30" name="Image3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3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6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Brochure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7--25------N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0,2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100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.2 L/min with 1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terile Filtra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.20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48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32" name="Image3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" name="Image3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9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Brochure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7--47------N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0,2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100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.2 L/min with 1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terile Filtra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.20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51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34" name="Image3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" name="Image3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Brochure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7--50------N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 Membrane Filter, 0,2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100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terile Filtra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.20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54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36" name="Image3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" name="Image3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Brochure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7-100------G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0,2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25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.2 L/min with 1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terile Filtra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.20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57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38" name="Image3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" name="Image3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8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Brochure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07-142------G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0,2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25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.2 L/min with 1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terile Filtra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2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.20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60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40" name="Image4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" name="Image4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Brochure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42--25------N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5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100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 L/min with 1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rticle Reten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00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63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42" name="Image4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" name="Image4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4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Catalog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42--47------N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5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100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 L/min with 1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rticle Reten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00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66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44" name="Image4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4" name="Image4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7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Catalog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42--50------N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5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100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 L/min with 1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rticle Reten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00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69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46" name="Image4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6" name="Image4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0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Catalog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42-100------G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5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25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 L/min with 1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rticle Reten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00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72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48" name="Image4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8" name="Image4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Catalog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0"/>
        <w:gridCol w:w="5485"/>
      </w:tblGrid>
      <w:tr>
        <w:trPr/>
        <w:tc>
          <w:tcPr>
            <w:tcW w:w="3870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Order-Number</w:t>
            </w:r>
          </w:p>
        </w:tc>
        <w:tc>
          <w:tcPr>
            <w:tcW w:w="5485" w:type="dxa"/>
            <w:tcBorders/>
            <w:shd w:fill="BBBBBB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11842-142------G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drawing>
                <wp:inline distT="0" distB="0" distL="0" distR="0">
                  <wp:extent cx="2381250" cy="23812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Nam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- Membrane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ct Typ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sc Filter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mbrane Filter of PTFE, 5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dia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aqueous / solvent mixture, pH 1-14, For Filtration of nearly all Chemical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Package, 25 pcs.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ckaging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sterile bulkwar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x. </w:t>
              <w:br/>
              <w:t>Flow Capacity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 L/min with 1 bar 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rpose of Filtration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Filtration of Gases, Filtration of Liquids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ration Aim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rticle Retention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lter Material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TFE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ameter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2 m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e Size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00 µm</w:t>
            </w:r>
          </w:p>
        </w:tc>
      </w:tr>
      <w:tr>
        <w:trPr/>
        <w:tc>
          <w:tcPr>
            <w:tcW w:w="387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ument</w:t>
            </w:r>
          </w:p>
        </w:tc>
        <w:tc>
          <w:tcPr>
            <w:tcW w:w="5485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75">
              <w:r>
                <w:rPr>
                  <w:rStyle w:val="InternetLink"/>
                  <w:rFonts w:cs="Arial" w:ascii="Arial" w:hAnsi="Arial"/>
                  <w:color w:val="666666"/>
                  <w:sz w:val="17"/>
                  <w:szCs w:val="17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50" name="Image5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0" name="Image5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6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Catalog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77"/>
      <w:headerReference w:type="first" r:id="rId78"/>
      <w:footerReference w:type="default" r:id="rId79"/>
      <w:footerReference w:type="first" r:id="rId8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Мембранные фильтры из ПТФЭ. По материалам сайта </w:t>
    </w:r>
    <w:r>
      <w:rPr>
        <w:lang w:val="en-US"/>
      </w:rPr>
      <w:t>www</w:t>
    </w:r>
    <w:r>
      <w:rPr/>
      <w:t>.</w:t>
    </w:r>
    <w:r>
      <w:rPr>
        <w:lang w:val="en-US"/>
      </w:rPr>
      <w:t>sartorius</w:t>
    </w:r>
    <w:r>
      <w:rPr/>
      <w:t>.</w:t>
    </w:r>
    <w:r>
      <w:rPr>
        <w:lang w:val="en-US"/>
      </w:rPr>
      <w:t>com</w:t>
    </w:r>
    <w:r>
      <w:rPr/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66666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df.sartoserver.de/biotech_lab/Cata_Labor_SL-0001-e.pdf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hyperlink" Target="http://pdf.sartoserver.de/biotech_lab/Cata_Labor_SL-0001-e.pdf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hyperlink" Target="http://pdf.sartoserver.de/biotech_lab/Cata_Labor_SL-0001-e.pdf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1.jpeg"/><Relationship Id="rId12" Type="http://schemas.openxmlformats.org/officeDocument/2006/relationships/hyperlink" Target="http://pdf.sartoserver.de/biotech_lab/Cata_Labor_SL-0001-e.pdf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hyperlink" Target="http://pdf.sartoserver.de/biotech_lab/Cata_Labor_SL-0001-e.pdf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1.jpeg"/><Relationship Id="rId18" Type="http://schemas.openxmlformats.org/officeDocument/2006/relationships/hyperlink" Target="http://pdf.sartoserver.de/biotech_lab/Cata_Labor_SL-0001-e.pdf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1.jpeg"/><Relationship Id="rId21" Type="http://schemas.openxmlformats.org/officeDocument/2006/relationships/hyperlink" Target="http://pdf.sartoserver.de/biotech_lab/Broch_Microfilters_SM-1503-e.pdf" TargetMode="External"/><Relationship Id="rId22" Type="http://schemas.openxmlformats.org/officeDocument/2006/relationships/image" Target="media/image2.png"/><Relationship Id="rId23" Type="http://schemas.openxmlformats.org/officeDocument/2006/relationships/image" Target="media/image1.jpeg"/><Relationship Id="rId24" Type="http://schemas.openxmlformats.org/officeDocument/2006/relationships/hyperlink" Target="http://pdf.sartoserver.de/biotech_lab/Broch_Microfilters_SM-1503-e.pdf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1.jpeg"/><Relationship Id="rId27" Type="http://schemas.openxmlformats.org/officeDocument/2006/relationships/hyperlink" Target="http://pdf.sartoserver.de/biotech_lab/Broch_Microfilters_SM-1503-e.pdf" TargetMode="External"/><Relationship Id="rId28" Type="http://schemas.openxmlformats.org/officeDocument/2006/relationships/image" Target="media/image2.png"/><Relationship Id="rId29" Type="http://schemas.openxmlformats.org/officeDocument/2006/relationships/image" Target="media/image1.jpeg"/><Relationship Id="rId30" Type="http://schemas.openxmlformats.org/officeDocument/2006/relationships/hyperlink" Target="http://pdf.sartoserver.de/biotech_lab/Broch_Microfilters_SM-1503-e.pdf" TargetMode="External"/><Relationship Id="rId31" Type="http://schemas.openxmlformats.org/officeDocument/2006/relationships/image" Target="media/image2.png"/><Relationship Id="rId32" Type="http://schemas.openxmlformats.org/officeDocument/2006/relationships/image" Target="media/image1.jpeg"/><Relationship Id="rId33" Type="http://schemas.openxmlformats.org/officeDocument/2006/relationships/hyperlink" Target="http://pdf.sartoserver.de/biotech_lab/Broch_Microfilters_SM-1503-e.pdf" TargetMode="External"/><Relationship Id="rId34" Type="http://schemas.openxmlformats.org/officeDocument/2006/relationships/image" Target="media/image2.png"/><Relationship Id="rId35" Type="http://schemas.openxmlformats.org/officeDocument/2006/relationships/image" Target="media/image1.jpeg"/><Relationship Id="rId36" Type="http://schemas.openxmlformats.org/officeDocument/2006/relationships/hyperlink" Target="http://pdf.sartoserver.de/biotech_lab/Broch_Microfilters_SM-1503-e.pdf" TargetMode="External"/><Relationship Id="rId37" Type="http://schemas.openxmlformats.org/officeDocument/2006/relationships/image" Target="media/image2.png"/><Relationship Id="rId38" Type="http://schemas.openxmlformats.org/officeDocument/2006/relationships/image" Target="media/image1.jpeg"/><Relationship Id="rId39" Type="http://schemas.openxmlformats.org/officeDocument/2006/relationships/hyperlink" Target="http://pdf.sartoserver.de/biotech_lab/Broch_Microfilters_SM-1503-e.pdf" TargetMode="External"/><Relationship Id="rId40" Type="http://schemas.openxmlformats.org/officeDocument/2006/relationships/image" Target="media/image2.png"/><Relationship Id="rId41" Type="http://schemas.openxmlformats.org/officeDocument/2006/relationships/image" Target="media/image1.jpeg"/><Relationship Id="rId42" Type="http://schemas.openxmlformats.org/officeDocument/2006/relationships/hyperlink" Target="http://pdf.sartoserver.de/biotech_lab/Broch_Microfilters_SM-1503-e.pdf" TargetMode="External"/><Relationship Id="rId43" Type="http://schemas.openxmlformats.org/officeDocument/2006/relationships/image" Target="media/image2.png"/><Relationship Id="rId44" Type="http://schemas.openxmlformats.org/officeDocument/2006/relationships/image" Target="media/image3.jpeg"/><Relationship Id="rId45" Type="http://schemas.openxmlformats.org/officeDocument/2006/relationships/hyperlink" Target="http://pdf.sartoserver.de/biotech_lab/Broch_Microfilters_SM-1503-e.pdf" TargetMode="External"/><Relationship Id="rId46" Type="http://schemas.openxmlformats.org/officeDocument/2006/relationships/image" Target="media/image2.png"/><Relationship Id="rId47" Type="http://schemas.openxmlformats.org/officeDocument/2006/relationships/image" Target="media/image3.jpeg"/><Relationship Id="rId48" Type="http://schemas.openxmlformats.org/officeDocument/2006/relationships/hyperlink" Target="http://pdf.sartoserver.de/biotech_lab/Broch_Microfilters_SM-1503-e.pdf" TargetMode="External"/><Relationship Id="rId49" Type="http://schemas.openxmlformats.org/officeDocument/2006/relationships/image" Target="media/image2.png"/><Relationship Id="rId50" Type="http://schemas.openxmlformats.org/officeDocument/2006/relationships/image" Target="media/image3.jpeg"/><Relationship Id="rId51" Type="http://schemas.openxmlformats.org/officeDocument/2006/relationships/hyperlink" Target="http://pdf.sartoserver.de/biotech_lab/Broch_Microfilters_SM-1503-e.pdf" TargetMode="External"/><Relationship Id="rId52" Type="http://schemas.openxmlformats.org/officeDocument/2006/relationships/image" Target="media/image2.png"/><Relationship Id="rId53" Type="http://schemas.openxmlformats.org/officeDocument/2006/relationships/image" Target="media/image3.jpeg"/><Relationship Id="rId54" Type="http://schemas.openxmlformats.org/officeDocument/2006/relationships/hyperlink" Target="http://pdf.sartoserver.de/biotech_lab/Broch_Microfilters_SM-1503-e.pdf" TargetMode="External"/><Relationship Id="rId55" Type="http://schemas.openxmlformats.org/officeDocument/2006/relationships/image" Target="media/image2.png"/><Relationship Id="rId56" Type="http://schemas.openxmlformats.org/officeDocument/2006/relationships/image" Target="media/image3.jpeg"/><Relationship Id="rId57" Type="http://schemas.openxmlformats.org/officeDocument/2006/relationships/hyperlink" Target="http://pdf.sartoserver.de/biotech_lab/Broch_Microfilters_SM-1503-e.pdf" TargetMode="External"/><Relationship Id="rId58" Type="http://schemas.openxmlformats.org/officeDocument/2006/relationships/image" Target="media/image2.png"/><Relationship Id="rId59" Type="http://schemas.openxmlformats.org/officeDocument/2006/relationships/image" Target="media/image3.jpeg"/><Relationship Id="rId60" Type="http://schemas.openxmlformats.org/officeDocument/2006/relationships/hyperlink" Target="http://pdf.sartoserver.de/biotech_lab/Broch_Microfilters_SM-1503-e.pdf" TargetMode="External"/><Relationship Id="rId61" Type="http://schemas.openxmlformats.org/officeDocument/2006/relationships/image" Target="media/image2.png"/><Relationship Id="rId62" Type="http://schemas.openxmlformats.org/officeDocument/2006/relationships/image" Target="media/image1.jpeg"/><Relationship Id="rId63" Type="http://schemas.openxmlformats.org/officeDocument/2006/relationships/hyperlink" Target="http://pdf.sartoserver.de/biotech_lab/Cata_Labor_SL-0001-e.pdf" TargetMode="External"/><Relationship Id="rId64" Type="http://schemas.openxmlformats.org/officeDocument/2006/relationships/image" Target="media/image2.png"/><Relationship Id="rId65" Type="http://schemas.openxmlformats.org/officeDocument/2006/relationships/image" Target="media/image1.jpeg"/><Relationship Id="rId66" Type="http://schemas.openxmlformats.org/officeDocument/2006/relationships/hyperlink" Target="http://pdf.sartoserver.de/biotech_lab/Cata_Labor_SL-0001-e.pdf" TargetMode="External"/><Relationship Id="rId67" Type="http://schemas.openxmlformats.org/officeDocument/2006/relationships/image" Target="media/image2.png"/><Relationship Id="rId68" Type="http://schemas.openxmlformats.org/officeDocument/2006/relationships/image" Target="media/image1.jpeg"/><Relationship Id="rId69" Type="http://schemas.openxmlformats.org/officeDocument/2006/relationships/hyperlink" Target="http://pdf.sartoserver.de/biotech_lab/Cata_Labor_SL-0001-e.pdf" TargetMode="External"/><Relationship Id="rId70" Type="http://schemas.openxmlformats.org/officeDocument/2006/relationships/image" Target="media/image2.png"/><Relationship Id="rId71" Type="http://schemas.openxmlformats.org/officeDocument/2006/relationships/image" Target="media/image1.jpeg"/><Relationship Id="rId72" Type="http://schemas.openxmlformats.org/officeDocument/2006/relationships/hyperlink" Target="http://pdf.sartoserver.de/biotech_lab/Cata_Labor_SL-0001-e.pdf" TargetMode="External"/><Relationship Id="rId73" Type="http://schemas.openxmlformats.org/officeDocument/2006/relationships/image" Target="media/image2.png"/><Relationship Id="rId74" Type="http://schemas.openxmlformats.org/officeDocument/2006/relationships/image" Target="media/image1.jpeg"/><Relationship Id="rId75" Type="http://schemas.openxmlformats.org/officeDocument/2006/relationships/hyperlink" Target="http://pdf.sartoserver.de/biotech_lab/Cata_Labor_SL-0001-e.pdf" TargetMode="External"/><Relationship Id="rId76" Type="http://schemas.openxmlformats.org/officeDocument/2006/relationships/image" Target="media/image2.png"/><Relationship Id="rId77" Type="http://schemas.openxmlformats.org/officeDocument/2006/relationships/header" Target="header1.xml"/><Relationship Id="rId78" Type="http://schemas.openxmlformats.org/officeDocument/2006/relationships/header" Target="header2.xml"/><Relationship Id="rId79" Type="http://schemas.openxmlformats.org/officeDocument/2006/relationships/footer" Target="footer1.xml"/><Relationship Id="rId80" Type="http://schemas.openxmlformats.org/officeDocument/2006/relationships/footer" Target="footer2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39:00Z</dcterms:created>
  <dc:creator>Aquawest</dc:creator>
  <dc:description/>
  <dc:language>en-US</dc:language>
  <cp:lastModifiedBy>Aquawest</cp:lastModifiedBy>
  <dcterms:modified xsi:type="dcterms:W3CDTF">2003-05-26T20:27:00Z</dcterms:modified>
  <cp:revision>3</cp:revision>
  <dc:subject/>
  <dc:title>PTFE- Membrane Filter</dc:title>
</cp:coreProperties>
</file>